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8155" cy="584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</w:rPr>
      </w:pPr>
      <w:r>
        <w:rPr>
          <w:rFonts w:cs="Times New Roman" w:ascii="Times New Roman" w:hAnsi="Times New Roman"/>
          <w:b/>
          <w:spacing w:val="10"/>
          <w:sz w:val="40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</w:rPr>
      </w:pPr>
      <w:r>
        <w:rPr>
          <w:rFonts w:cs="Times New Roman" w:ascii="Times New Roman" w:hAnsi="Times New Roman"/>
          <w:b/>
          <w:spacing w:val="10"/>
          <w:sz w:val="40"/>
        </w:rPr>
        <w:t>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before="0" w:after="0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      » _________  2023  г.</w:t>
        <w:tab/>
        <w:tab/>
        <w:tab/>
        <w:t xml:space="preserve">  </w:t>
        <w:tab/>
        <w:t xml:space="preserve">                                             №______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 Катав-Иванов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 жилищно-комму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и транспорта на 2023-2025 годы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Ф, Администрация Катав-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муниципальную программу «Развитие  Катав-Ивановского муниципального района в сфере жилищно-коммунального хозяйства и транспорта на 2023-2025 годы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Катав-Ивановского муниципального района от 04.03.2022г. №181 «Об утверждении муниципальной программы «Развитие  Катав-Ивановского муниципального района в сфере  жилищно-коммунального хозяйства и транспорта на 2022-2024 год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Катав-Ивановского муниципального района от 20.02.2023г. №136 «О внесении изменений в муниципальную программу «Развитие  Катав-Ивановского муниципального района в сфере  жилищно-коммунального хозяйства и транспорта на 2022-2024 год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разместить на официальном сайте Администрации  Катав - Ивано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ataviv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Катав-Ивановского   муниципального района по обеспечению жизнедеятельности  А.В. Хорт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тав-Иван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</w:t>
        <w:tab/>
        <w:tab/>
        <w:tab/>
        <w:t>Н.И. Шиманович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_____ от «____» _________2023г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Катав-Иванов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атав-Ивановского муниципального района в сфере жилищно - коммунального хозяйства и транспорта на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>-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 годы»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6855"/>
      </w:tblGrid>
      <w:tr>
        <w:trPr>
          <w:trHeight w:val="50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оммунального хозяйства, транспорта и связи Катав-Ивановского муниципального района </w:t>
            </w:r>
          </w:p>
        </w:tc>
      </w:tr>
      <w:tr>
        <w:trPr>
          <w:trHeight w:val="50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атав-Ивановское город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- Подпрограмма  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одернизация   объектов коммунальной инфраструктуры Катав-Иванов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-  Подпрограмма «Поддержка и развитие предприятий, осуществляющих транспортное обслуживание населения Катав-Ивановского муниципального  района»</w:t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:</w:t>
            </w:r>
          </w:p>
        </w:tc>
      </w:tr>
      <w:tr>
        <w:trPr>
          <w:trHeight w:val="100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новная цель муниципальной программы  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лексное решение проблемы перехода к устойчивому функционированию и развитию жилищно-коммунального хозяйства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транспортного сообщения.</w:t>
            </w:r>
          </w:p>
        </w:tc>
      </w:tr>
      <w:tr>
        <w:trPr>
          <w:trHeight w:val="1977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задачи муниципальной 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.</w:t>
            </w:r>
          </w:p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В течение периода с 2023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ые индикаторы  и показатели  муниципальной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ровень износа объектов коммунальной инфраструктуры.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оля жалоб населения Катав-Ивановского муниципального района на                                                    качество предоставляемых пассажирских услуг                                                                                      от общего количества населения,  проживающего                                                                                         в Катав-Ивановском районе. 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 сроки реализации муниципальной 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2025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 768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из них по годам: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3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68 542,8 тыс. руб., в том числе: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 330,1 тыс. руб. – местный бюджет (в том числе 10 331,3 тыс. руб. – обеспечение деятельности); 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7 212,7 тыс. руб. – областной бюджет (в том числе 67,4 тыс. руб. – обеспечение деятельности). </w:t>
            </w:r>
          </w:p>
          <w:p>
            <w:pPr>
              <w:pStyle w:val="ConsPlusNormal"/>
              <w:widowControl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37 112,8 тыс. руб., в том числе:</w:t>
            </w:r>
          </w:p>
          <w:p>
            <w:pPr>
              <w:pStyle w:val="ConsPlusNormal"/>
              <w:widowControl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348,4 тыс. руб. – местный бюджет (в том числе  10 348,4 тыс. руб. – обеспечение деятельности).</w:t>
            </w:r>
          </w:p>
          <w:p>
            <w:pPr>
              <w:pStyle w:val="ConsPlusNormal"/>
              <w:widowControl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764,4 тыс. руб. – областной бюджет (в том числе 67,4 тыс. руб. – обеспечение деятельности).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37 112,8 тыс. руб., в том числе:</w:t>
            </w:r>
          </w:p>
          <w:p>
            <w:pPr>
              <w:pStyle w:val="ConsPlusNormal"/>
              <w:widowControl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348,4 тыс. руб. – местный бюджет (в том числе   10 348,4 тыс. руб. – обеспечение деятельности).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 764,4 тыс. руб. – областной бюджет (в том числе 67,4 тыс. руб. – обеспечение деятельности). 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результаты  реализации муниципальной программы 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  <w:tab w:val="left" w:pos="346" w:leader="none"/>
              </w:tabs>
              <w:spacing w:lineRule="auto" w:line="240" w:before="0" w:after="0"/>
              <w:ind w:left="-7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 составит  - 55%:</w:t>
            </w:r>
          </w:p>
          <w:p>
            <w:pPr>
              <w:pStyle w:val="Style23"/>
              <w:tabs>
                <w:tab w:val="clear" w:pos="708"/>
                <w:tab w:val="left" w:pos="204" w:leader="none"/>
                <w:tab w:val="left" w:pos="346" w:leader="none"/>
              </w:tabs>
              <w:spacing w:lineRule="auto" w:line="240" w:before="0" w:after="0"/>
              <w:ind w:left="61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- 56%</w:t>
            </w:r>
          </w:p>
          <w:p>
            <w:pPr>
              <w:pStyle w:val="Style23"/>
              <w:tabs>
                <w:tab w:val="clear" w:pos="708"/>
                <w:tab w:val="left" w:pos="204" w:leader="none"/>
                <w:tab w:val="left" w:pos="346" w:leader="none"/>
              </w:tabs>
              <w:spacing w:lineRule="auto" w:line="240" w:before="0" w:after="0"/>
              <w:ind w:left="61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– 55%</w:t>
            </w:r>
          </w:p>
          <w:p>
            <w:pPr>
              <w:pStyle w:val="Style23"/>
              <w:tabs>
                <w:tab w:val="clear" w:pos="708"/>
                <w:tab w:val="left" w:pos="204" w:leader="none"/>
                <w:tab w:val="left" w:pos="346" w:leader="none"/>
              </w:tabs>
              <w:spacing w:lineRule="auto" w:line="240" w:before="0" w:after="0"/>
              <w:ind w:left="61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- 55%</w:t>
            </w:r>
          </w:p>
          <w:p>
            <w:pPr>
              <w:pStyle w:val="Style23"/>
              <w:tabs>
                <w:tab w:val="clear" w:pos="708"/>
                <w:tab w:val="left" w:pos="204" w:leader="none"/>
                <w:tab w:val="left" w:pos="34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– 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меньшение доли  жалоб населения Катав-Ивановского муниципального района на  качество предоставляемых пассажирских услуг от общего количества населения,  проживающего в Катав-Ивановском районе до 2%.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</w:t>
      </w:r>
    </w:p>
    <w:p>
      <w:pPr>
        <w:pStyle w:val="ConsPlusNormal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 методом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Катав-Ивановского муниципального района  на среднесрочную перспективу определяет развитие Катав-Ивановского муниципального района в сфере жилищно-коммунального хозяйства и транспорта,  как важнейшую составляющую часть потенциала района, а ее развитие - как одну из приоритетных задач органов местного самоуправления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вопросам  развития района относятся следующие виды:</w:t>
      </w:r>
    </w:p>
    <w:p>
      <w:pPr>
        <w:pStyle w:val="ConsPlusCel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 строительства и реконструкции объектов коммунальной инфраструктуры;</w:t>
      </w:r>
    </w:p>
    <w:p>
      <w:pPr>
        <w:pStyle w:val="ConsPlusCell"/>
        <w:widowControl/>
        <w:spacing w:before="0" w:after="0"/>
        <w:ind w:firstLine="567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5"/>
          <w:rFonts w:cs="Times New Roman" w:ascii="Times New Roman" w:hAnsi="Times New Roman"/>
          <w:sz w:val="28"/>
          <w:szCs w:val="28"/>
        </w:rPr>
        <w:t>обеспечение устойчивого, стабильного функционирования пассажирского автомобильного транспорта  между сельскими поселениями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 реализации  Программы планируется отработать комплексный подход при создании комфортных условий для проживания населения. Программа определяет задачи и этапы работы, источники их финансирования, взаимоотношениям между   организациями, осуществляющими управление инженерными сетями, котельными, центральными тепловыми пунктами, насосными станциями и другим оборудованием. Катав-Ивановский муниципальный район  имеет протяженную и разветвленную систему инженерных сетей и оборудования на них. Стабильность и качество работы коммунальных систем являются определяющими для процесса жизнеобеспечения населения, оказывают существенное влияние на устойчивость экономического и социального развития территории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инфраструктура объединяет все поселения Катав-Ивановского муниципального района, что является необходимым условием территориальной целостности, единства экономического пространства. Транспортная система обеспечивает условия экономического роста, повышение конкурентоспособности экономики и качества жизни населения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ми методами предстоит решить проблемы, в транспортном обеспечении  жителей сельских поселений Катав-Ивановского муниципального района. В районе расположено 7 сельских поселений, находящихся на значительном расстоянии друг от друга.  Железнодорожные перевозки  между сельскими поселениями отсутствуют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организации бюджетного процесса именно  программы как основная форма реализации программно-целевого планирования имеют целый ряд преимуществ. К таким преимуществам относятся: четкая привязка к единой бюджетной классификации, и, как следствие, упрощение процедуры планирования и отчетности, сосредоточение ответственности за достижение результатов и полномочий по реализации программы у одного распорядителя бюджетного планирования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онкретизации целей и задач Программа «Развитие Катав-Ивановского муниципального района в сфере  жилищно-коммунального хозяйства и транспор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–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ы» разбита на  две подпрограммы: 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а «Модернизация объектов коммунальной инфраструктуры Катав-Ивановского муниципального района»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рограмма «Поддержка и развитие предприятий, осуществляющих транспортное обслуживание населения Катав-Ивановского муниципального района»</w:t>
      </w:r>
    </w:p>
    <w:p>
      <w:pPr>
        <w:pStyle w:val="Style20"/>
        <w:spacing w:lineRule="auto" w:line="276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pacing w:before="0" w:after="0"/>
        <w:ind w:left="72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36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Комплексное решение проблемы перехода к устойчивому функционированию и развитию жилищно-коммунального хозяйства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развития транспортного сообщения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необходимо решить следующие задачи:</w:t>
      </w:r>
    </w:p>
    <w:p>
      <w:pPr>
        <w:pStyle w:val="ConsPlusCell"/>
        <w:widowControl/>
        <w:spacing w:before="0" w:after="0"/>
        <w:ind w:firstLine="567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  В течение периода с 2023 года по 2035 год уровень обеспеченности населения Катав-Ивановского муниципального района транспортом общего пользования должен составлять 100%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5217795" cy="4089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Cell"/>
                              <w:widowControl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ернизация и капитальный ремонт объектов коммунальной инфраструктуры с высоким уровнем износ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32.2pt;mso-wrap-distance-left:9pt;mso-wrap-distance-right:9pt;mso-wrap-distance-top:0pt;mso-wrap-distance-bottom:0pt;margin-top:11.05pt;mso-position-vertical-relative:text;margin-left:43.0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ConsPlusCell"/>
                        <w:widowControl/>
                        <w:spacing w:lineRule="auto" w:line="240" w:before="0" w:after="0"/>
                        <w:jc w:val="both"/>
                        <w:rPr>
                          <w:rFonts w:ascii="Times New Roman" w:hAnsi="Times New Roman" w:eastAsia="SimSun;宋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одернизация и капитальный ремонт объектов коммунальной инфраструктуры с высоким уровнем износ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right="26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е взаимосвязаны между собой, но реализация каждого из них влияет на выполнение целевого индикатора программы (расчет индикативных показателей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реализации Программы определяется по следующим индикативным показателям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ровень износа объектов коммунальной инфраструктуры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ндикативного показателя рассчитывается в процентном отношении следующим образом, разность между протяженностью ветхих тепловых и водопроводных сетей и отремонтированных сетей делится на общую протяженность тепловых и водопроводных сетей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я населения, проживающего в населе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</w:r>
    </w:p>
    <w:p>
      <w:pPr>
        <w:pStyle w:val="Style23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индикативного показателя рассчитывается по формул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 = (Чнас-Чим)/Чнас*100%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нас -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городского округа (муниципального района)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м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городского округа (муниципального района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ля жалоб населения Катав-Ивановского муниципального района  на качество предоставляемых пассажирских услуг от общего количества населения, проживающего в Катав-Ивановском район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индикативного показателя рассчитывается в процентном отношении следующим образом: доля жалоб населения Катав-Ивановского муниципального района   на качество предоставляемых пассажирских услуг от общего количества населения,  проживающего в Катав-Ивановском районе в 2023 году (фактический показатель)  / Доля жалоб населения Катав-Ивановского муниципального района  на качество предоставляемых пассажирских услуг от общего количества населения,  проживающего в Катав-Ивановском районе в 2024 году (плановый  показатель). </w:t>
      </w:r>
    </w:p>
    <w:p>
      <w:pPr>
        <w:pStyle w:val="Normal"/>
        <w:spacing w:before="0" w:after="0"/>
        <w:ind w:left="-7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 и этапы реализации муниципальной программы</w:t>
      </w:r>
    </w:p>
    <w:p>
      <w:pPr>
        <w:pStyle w:val="ConsPlusNormal"/>
        <w:widowControl/>
        <w:spacing w:before="0" w:after="0"/>
        <w:ind w:left="72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 «Развитие Катав-Ивановского муниципального района в сфере  жилищно-коммунального хозяйства и транспорта» рассчита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ы» в том числе:</w:t>
      </w:r>
    </w:p>
    <w:p>
      <w:pPr>
        <w:pStyle w:val="Style20"/>
        <w:spacing w:lineRule="auto" w:line="276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рограмма «Модернизация объектов коммунальной инфраструктуры Катав-Ивановского муниципального района»  рассчита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а «Поддержка и развитие предприятий, осуществляющих транспортное обслуживание населения Катав-Ивановского муниципального района» рассчита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sectPr>
          <w:type w:val="nextPage"/>
          <w:pgSz w:w="11924" w:h="16800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истема  мероприятий муниципальной программы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Управление коммунального хозяйства, транспорта и связи Катав-Ивановского муниципального района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с привлечением широкого круга заинтересованных организаций различных форм собственности через механизм размещения муниципального заказа путем проведения аукционов, конкурсов, котировок и заключения муниципальных контрактов.  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 и источники финансирования  указаны в Таблице 1 для каждой подпрограммы отдельно:   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сновных мероприятий муниципальной программы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/>
        <w:t>Таблица 1</w:t>
      </w:r>
    </w:p>
    <w:tbl>
      <w:tblPr>
        <w:tblW w:w="158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10"/>
        <w:gridCol w:w="1276"/>
        <w:gridCol w:w="1191"/>
        <w:gridCol w:w="22"/>
        <w:gridCol w:w="1170"/>
        <w:gridCol w:w="44"/>
        <w:gridCol w:w="1148"/>
        <w:gridCol w:w="66"/>
        <w:gridCol w:w="1126"/>
        <w:gridCol w:w="88"/>
        <w:gridCol w:w="1532"/>
        <w:gridCol w:w="1020"/>
        <w:gridCol w:w="1020"/>
        <w:gridCol w:w="1020"/>
        <w:gridCol w:w="1484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я целей, задач, мероприятий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, тыс. руб.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(индикаторы) результативности выполнения зада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, перечень организаций, участвующих в реализации основных  мероприятий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.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ед. измер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Цель программы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дача программы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рнизация и капитальный ремонт объектов коммунальной инфраструктуры с высоким уровнем износа.</w:t>
            </w:r>
          </w:p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отопительному сезону (ремонт сетей теплоснабжения,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 998,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ровень износа объектов коммуналь-ной инфраструк-туры (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6,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5</w:t>
            </w:r>
            <w:r>
              <w:rPr>
                <w:rFonts w:eastAsia="Calibri" w:cs="Times New Roman" w:ascii="Times New Roman" w:hAnsi="Times New Roman"/>
                <w:lang w:eastAsia="en-US"/>
              </w:rPr>
              <w:t>5,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.исполнит. –УКХ ТиС КИМР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в-Ивановское городское поселение; Юрюзанское городское поселение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бластной бюджет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8 539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145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97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97,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: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1 538,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144,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697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697,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дача программы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ение периода с 2022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</w:tr>
      <w:tr>
        <w:trPr>
          <w:trHeight w:val="34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подвижн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1.</w:t>
            </w:r>
            <w:r>
              <w:rPr>
                <w:rFonts w:cs="Times New Roman" w:ascii="Times New Roman" w:hAnsi="Times New Roman"/>
              </w:rPr>
              <w:t>Доля населения, проживаю-щего в населённых пунктах, не имеющих регулярного автобусного или железнодорож-ного сообщения с администра-тивным центром городского округа (муниципаль-ного района), в общей численности населения городского округа (муниципаль-ного райо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Доля жалоб населения    К-ИМР на качество предоставля-емых пассажирских услуг от общего количества населения,  проживаю-щего в К-И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%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-ный исполнитель –УКХ ТиС КИМ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- н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ый и своевременный ремонт  автомобильного пассажирского  транспорта предприятия, осуществляющего пассажирские перевозки населения Катав-Иван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го оснащения автомобильного пассажирск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поддержке автотранспортного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95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е, направленное на оздоровление финансового состояния предприятия, в том числе погашение задолженности во все уровн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028,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 331,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 348,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 348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7,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7,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7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230,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 398,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 415,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 415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026,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 330,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 348,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 348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741,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7 212,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 764,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 764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 768,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8 542,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 112,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 112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00" w:h="11924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2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Финансовое обеспечение программы  осуществляется из следующих источников: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средства бюджета Катав-Ивановского муниципального района в пределах средств, утвержденных решением Собрания депутатов Катав-Ивановского муниципального района. 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) средства областного бюджета, предусмотренные в виде субсидий, дотаций и субвенций в соответствии с областными программами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3) иные источники, не запрещенные действующим законодательством.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составляет </w:t>
      </w:r>
      <w:r>
        <w:rPr>
          <w:rFonts w:cs="Times New Roman" w:ascii="Times New Roman" w:hAnsi="Times New Roman"/>
          <w:b/>
          <w:sz w:val="28"/>
          <w:szCs w:val="28"/>
        </w:rPr>
        <w:t>142 768,4 тыс. руб. из них по года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2023 год </w:t>
      </w:r>
      <w:r>
        <w:rPr>
          <w:rFonts w:cs="Times New Roman" w:ascii="Times New Roman" w:hAnsi="Times New Roman"/>
          <w:sz w:val="28"/>
          <w:szCs w:val="28"/>
        </w:rPr>
        <w:t>–68 542,8 тыс. руб., в том числе: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 330,1 тыс. руб. – местный бюджет (в том числе 10 331,3 тыс. руб. – обеспечение деятельности);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 212,7 тыс. руб. – областной бюджет (в том числе 67,4  тыс. руб. – обеспечение деятельности).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2024 год </w:t>
      </w:r>
      <w:r>
        <w:rPr>
          <w:rFonts w:cs="Times New Roman" w:ascii="Times New Roman" w:hAnsi="Times New Roman"/>
          <w:sz w:val="28"/>
          <w:szCs w:val="28"/>
        </w:rPr>
        <w:t>– 37 112,8 тыс. руб., в том числе: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 348,4 тыс. руб. – местный бюджет (в том числе 10 348,4 тыс. руб. – обеспечение деятельности);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 764,4 тыс. руб. – областной бюджет (в том числе 67,4  тыс. руб. – обеспечение деятельности).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2025 год </w:t>
      </w:r>
      <w:r>
        <w:rPr>
          <w:rFonts w:cs="Times New Roman" w:ascii="Times New Roman" w:hAnsi="Times New Roman"/>
          <w:sz w:val="28"/>
          <w:szCs w:val="28"/>
        </w:rPr>
        <w:t>– 37 112,8 тыс. руб., в том числе: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 348,4 тыс. руб. – местный бюджет (в том числе 10 348,4 тыс. руб. – обеспечение деятельности);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 764,4 тыс. руб. – областной бюджет (в том числе 67,4  тыс. руб. – обеспечение деятельности)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ля обеспечения деятельности Управления коммунального хозяйства транспорта и связи планируются бюджетные средства на 2023-2025 годы согласно таблице 2.            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/>
        <w:t>аблица 2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76"/>
        <w:gridCol w:w="1298"/>
        <w:gridCol w:w="1299"/>
        <w:gridCol w:w="1299"/>
        <w:gridCol w:w="12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</w:r>
          </w:p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Наименование статьи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8" w:hanging="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Источник финансирования тыс. руб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29" w:right="-120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20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20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3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20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34" w:hanging="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Всего затрат тыс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Заработная плат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в т.ч. 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Б</w:t>
            </w:r>
          </w:p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9 522,7</w:t>
            </w:r>
          </w:p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004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9 522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004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9 522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004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8 568,1</w:t>
            </w:r>
          </w:p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0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ТЭ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59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76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76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1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атериальные за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22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22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22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26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6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6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6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7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Выполнение других  обязательств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Субвенция на реализацию  переданных гос.полномочий по устновл. необх.провед кап.р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О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02,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hanging="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0 331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0 348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0 348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1 028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О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02,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рганизация управления и механизм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Управление коммунального хозяйства транспорта и связи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рассматриваются как показатель уровня жизни населения. </w:t>
      </w:r>
    </w:p>
    <w:p>
      <w:pPr>
        <w:pStyle w:val="Style20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целевое использование средств в соответствии с поставленными задачами, регулярное проведение мониторинга  результатов и оценки эффективности расходования бюджетных средств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оммунального хозяйства транспорта и связи формирует заявку на финансирование мероприятий в соответствии с подпрограммами и направляет ее в Администрацию Катав-Ивановского муниципального района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коммунального хозяйства транспорта и связи осуществляет контроль за целевым использованием  бюджетных средств, направленных на реализацию данной программы, и качеством выполненных работ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опросами, подлежащими контролю в процессе реализации программы, являются: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 целевое использование средств бюджета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законодательства РФ при проведении торгов, заключении муниципальных контрактов на выполнение работ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финансовой дисциплины при финансировании работ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нтийные обязательства подрядных организаций по поддержанию требуемого состояния объектов в течение установленного срока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 итоги реализации программы в годовой отчет органов местного самоуправления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довой отчетности до 1 февраля  года предшествующего за отчетным  в отдел экономики  Администрации Катав-Ивановского муниципального рай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коммунального хозяйства, транспорта и связи Администрации Катав-Ивановского муниципального района размещает утвержденную муниципальную программу на официальном сайте Администрации Катав-Ивановского муниципального района в сети Интернет в разделе «Муниципальные программы» в течение двух недель со дня подписания нормативного правового акта об ее утверждении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жидаемые конечные результаты реализации муниципальной  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й программы должны быть приведены в нормативное состояние инфраструктура в соответствии с требованиями ГОСТ и технических норм и правил, что позволит повысить уровень благоустройства территорий, создаст комфортные условия для проживания жителей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оценивается на основе  показателей по каждой подпрограмме (Таблица 3).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07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29"/>
        <w:gridCol w:w="1134"/>
        <w:gridCol w:w="1134"/>
        <w:gridCol w:w="2161"/>
        <w:gridCol w:w="744"/>
        <w:gridCol w:w="1080"/>
        <w:gridCol w:w="809"/>
        <w:gridCol w:w="810"/>
        <w:gridCol w:w="810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Планируемый объем финансирования на решение данной за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тыс. руб.)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казатель реализации мероприятий муниципальной подпрограммы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Единица измере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Базовое 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на начало реализации подпрог-раммы)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ства областного бюджета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5г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Цель программы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и капитальный ремонт объектов коммунальной инфраструктуры с высоким уровнем износ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 998,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8 539,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ровень износа объектов коммуналь-ной инфраструктур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6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периода с 2022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1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Доля жалоб населения   К-ИМР  на качество предоставляемых пассажирских услуг от общего количества населения,  проживающего в Катав-Ивановском рай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240" w:before="24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Финансово-экономическое обоснование  муниципальной  программы</w:t>
      </w:r>
    </w:p>
    <w:p>
      <w:pPr>
        <w:pStyle w:val="Normal"/>
        <w:spacing w:lineRule="auto" w:line="240" w:before="24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-экономическое обоснование программы отражено в таблицах  и приложениях подпрогра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4</w:t>
      </w:r>
    </w:p>
    <w:tbl>
      <w:tblPr>
        <w:tblW w:w="9989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007"/>
        <w:gridCol w:w="320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подпрограммы</w:t>
            </w:r>
          </w:p>
        </w:tc>
      </w:tr>
      <w:tr>
        <w:trPr>
          <w:trHeight w:val="4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ероприятия, связанные с подпрограммой «Модернизация объектов коммунальной инфраструктуры Катав-Ивановского муниципального района» 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538,1</w:t>
            </w:r>
          </w:p>
        </w:tc>
      </w:tr>
      <w:tr>
        <w:trPr>
          <w:trHeight w:val="4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топительному сезону (ремонт сетей теплоснабжения, водоснабж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538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оприятия, связанные с подпрограммой «Поддержка и развитие предприятий, осуществляющих транспортное обслуживание населения Катав-Ивановского муниципального района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движного состав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 и своевременный ремонт  автомобильного пассажирского  транспорта предприятия, осуществляющего пассажирские перевозки населения Катав-Ивано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го оснащения автомобильного пассажирского транспорт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поддержке автотранспортного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, направленное на оздоровление финансового состояния предприятия, в том числе погашение задолженности во все уровни бюджет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230,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right="2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мероприят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 768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етодика оценки эффективности муниципальной 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Fn2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влияет на выполнение целевых индикаторов.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  </w:t>
      </w:r>
    </w:p>
    <w:p>
      <w:pPr>
        <w:pStyle w:val="Normal"/>
        <w:widowControl w:val="false"/>
        <w:spacing w:before="0" w:after="0"/>
        <w:ind w:lef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осуществляется в соответствии с</w:t>
        <w:br/>
        <w:t xml:space="preserve">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. </w:t>
      </w:r>
    </w:p>
    <w:p>
      <w:pPr>
        <w:pStyle w:val="Normal"/>
        <w:widowControl w:val="false"/>
        <w:spacing w:before="0" w:after="0"/>
        <w:ind w:lef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еречень и краткое описание под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«Развитие Катав-Ивановского муниципального района  в сфере  жилищно-коммунального хозяйства и транспорта на 2023-2025 годы» состоит из следующих подпрограмм:</w:t>
      </w:r>
    </w:p>
    <w:p>
      <w:pPr>
        <w:pStyle w:val="Normal"/>
        <w:spacing w:before="0" w:after="0"/>
        <w:ind w:left="-7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Модернизация объектов коммунальной инфраструктуры Катав-Ивановского муниципального района» содержит уровень износа объектов коммунальной инфраструктуры (Приложение 1)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дпрограмма «Поддержка и развитие предприятий, осуществляющих транспортное обслуживание населения Катав-Ивановского муниципального района» содержит </w:t>
      </w:r>
      <w:r>
        <w:rPr>
          <w:rFonts w:eastAsia="Times New Roman" w:cs="Times New Roman" w:ascii="Times New Roman" w:hAnsi="Times New Roman"/>
          <w:sz w:val="28"/>
          <w:szCs w:val="28"/>
        </w:rPr>
        <w:t>уровень обеспеченности населения Катав-Ивановского муниципального района транспортом общего пользования (Приложение 2)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Развит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в-Иван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сфере  жилищно-коммунального хозяйств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транспорта на 2023-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 подпрограммы Катав-Ивановского муниципального район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дернизация объектов коммунальной инфраструктуры Катав-Ивановского муниципального района»</w:t>
      </w:r>
    </w:p>
    <w:tbl>
      <w:tblPr>
        <w:tblW w:w="10314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>
          <w:trHeight w:val="3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</w:tr>
      <w:tr>
        <w:trPr>
          <w:trHeight w:val="5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в-Иванов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одпрограммы:</w:t>
            </w:r>
          </w:p>
        </w:tc>
      </w:tr>
      <w:tr>
        <w:trPr>
          <w:trHeight w:val="9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новная ц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ы перехода к устойчивому функционированию и развитию жилищно-коммунального хозяйства.</w:t>
            </w:r>
          </w:p>
        </w:tc>
      </w:tr>
      <w:tr>
        <w:trPr>
          <w:trHeight w:val="10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новные зад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>
          <w:trHeight w:val="10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индикатор и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износа объектов коммунальной инфраструктуры </w:t>
            </w:r>
          </w:p>
        </w:tc>
      </w:tr>
      <w:tr>
        <w:trPr>
          <w:trHeight w:val="3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-2025 годы</w:t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ий объем финансирования подпрограммы составляет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11 538,1  тысяч рублей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23 год –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58 144,1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998,8 тыс. руб. (средства ме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7 145,3 тыс. руб. (средства областного бюджета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23 год –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26 697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 000,0 тыс. руб. (средства ме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 697,0 тыс. руб. (средства областного бюджет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24 год –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26 697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 000,0 (средства местного бюджета);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5 697,0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тыс. руб. (средства областного бюджета)</w:t>
            </w:r>
          </w:p>
        </w:tc>
      </w:tr>
      <w:tr>
        <w:trPr>
          <w:trHeight w:val="5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износа объектов коммунальной инфраструктуры до 55 проц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– 56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- 5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одпрограммными методами</w:t>
      </w:r>
    </w:p>
    <w:p>
      <w:pPr>
        <w:pStyle w:val="Normal"/>
        <w:autoSpaceDE w:val="false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деятельность жилищно-коммунального комплекса характеризуется недостаточным качеством предоставления коммунальных услуг. </w:t>
      </w:r>
    </w:p>
    <w:p>
      <w:pPr>
        <w:pStyle w:val="Normal"/>
        <w:autoSpaceDE w:val="false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ичиной возникновения этой проблемы является высокий уровень износа объектов коммунальной инфраструктуры и их технологическая отсталость, низкая эффективность системы управления в этом секторе экономики.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атав-Ивановскому муниципальному району протяженность тепловых и водопроводных сетей составляет 169,88 км, в том числе тепловых сетей (в двухтрубном исчислении) 52,4 км, протяженность водопроводных сетей 117,48 км, из них находятся в ветхом состоянии 106,1 км (в том числе тепловых сетей 18,9 км, водопроводных сетей 87,2 км)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нос сетей Катав-Ивановского  муниципального  района  составляет 60 процента, около 37 процентов основных фондов полностью отслужили свой срок. Суммарные потери в тепловых сетях достигают 30 процентов от произведенной тепловой энергии. Поэтому жилищно-коммунальный комплекс в сегодняшнем его состоянии характеризуется низкой инвестиционной привлекательностью</w:t>
      </w:r>
    </w:p>
    <w:p>
      <w:pPr>
        <w:pStyle w:val="Normal"/>
        <w:autoSpaceDE w:val="false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большой объем аварийно-восстановительных работ на объектах коммунальной инфраструктуры, единичные затраты на проведение которых </w:t>
        <w:br/>
        <w:t xml:space="preserve">в 2,5 - 3 раза выше, чем затраты на плановый ремонт таких же объектов. </w:t>
        <w:br/>
        <w:t xml:space="preserve">Отмечается повсеместное несоответствие фактического объема инвестиций в модернизацию объектов коммунальной инфраструктуры их минимальным потребностям. </w:t>
      </w:r>
    </w:p>
    <w:p>
      <w:pPr>
        <w:pStyle w:val="Normal"/>
        <w:autoSpaceDE w:val="false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ое использование природных ресурсов выражается в высоких потерях воды, тепловой и электрической энергии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autoSpaceDE w:val="false"/>
        <w:spacing w:before="24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 муниципальной подпрограммы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комплексное решение проблемы перехода к устойчивому функционированию и развитию жилищно-коммунального хозяйства.</w:t>
      </w:r>
    </w:p>
    <w:p>
      <w:pPr>
        <w:pStyle w:val="Normal"/>
        <w:autoSpaceDE w:val="false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предусматривает решение следующей задачи:</w:t>
      </w:r>
    </w:p>
    <w:p>
      <w:pPr>
        <w:pStyle w:val="Normal"/>
        <w:autoSpaceDE w:val="false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одернизация и капитальный ремонт объектов коммунальной инфраструктуры с высоким уровнем износа;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критериев эффективности решения поставленных задач используется целевой индикатор, который представляет собой не только количественный показатель, но и качественную характеристику.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 индикатором и показателем подпрограммы является уровень износа объектов коммунальной инфраструктуры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казател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индикативного показателя (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У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рассчитывается в процентном отношении следующим образом, разность между протяженностью ветхих тепловых и водопроводных сетей (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и отремонтированных сетей (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делится на общую протяженность тепловых и водопроводных сетей (ТВС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У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((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– (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/ (ТВС) х 100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У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кативный показатель уровня износ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С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енность тепловых и водопроводных сетей.</w:t>
            </w:r>
          </w:p>
        </w:tc>
      </w:tr>
    </w:tbl>
    <w:p>
      <w:pPr>
        <w:pStyle w:val="Style23"/>
        <w:spacing w:before="240" w:after="0"/>
        <w:ind w:left="971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3"/>
        <w:spacing w:before="240" w:after="0"/>
        <w:ind w:left="61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роки и этапы реализации муниципальной подпрограммы</w:t>
      </w:r>
    </w:p>
    <w:p>
      <w:pPr>
        <w:pStyle w:val="Normal"/>
        <w:autoSpaceDE w:val="false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предусматривается в течение 2023-2025г.г. </w:t>
        <w:br/>
        <w:t>в три этапа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этап – 2023 год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этап – 2024 год;</w:t>
      </w:r>
    </w:p>
    <w:p>
      <w:pPr>
        <w:sectPr>
          <w:type w:val="nextPage"/>
          <w:pgSz w:w="11924" w:h="16800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 – 2025 год;</w:t>
      </w:r>
    </w:p>
    <w:p>
      <w:pPr>
        <w:pStyle w:val="Style23"/>
        <w:autoSpaceDE w:val="false"/>
        <w:spacing w:lineRule="auto" w:line="240" w:before="0" w:after="0"/>
        <w:ind w:left="971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4.Система мероприятий муниципальной подпрограммы</w:t>
      </w:r>
    </w:p>
    <w:p>
      <w:pPr>
        <w:pStyle w:val="Style23"/>
        <w:autoSpaceDE w:val="false"/>
        <w:spacing w:lineRule="auto" w:line="240" w:before="0" w:after="0"/>
        <w:ind w:left="971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58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010"/>
        <w:gridCol w:w="1275"/>
        <w:gridCol w:w="1191"/>
        <w:gridCol w:w="1192"/>
        <w:gridCol w:w="1191"/>
        <w:gridCol w:w="1192"/>
        <w:gridCol w:w="1620"/>
        <w:gridCol w:w="780"/>
        <w:gridCol w:w="780"/>
        <w:gridCol w:w="780"/>
        <w:gridCol w:w="2160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 целей, задач, мероприятий муниципальной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, тыс. руб.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(индикаторы) результативности выполнения зада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, перечень организаций, участвующих в реализации основных  мероприятий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/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*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г.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ед. измер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/>
            </w:pPr>
            <w:r>
              <w:rPr>
                <w:rFonts w:cs="Times New Roman" w:ascii="Times New Roman" w:hAnsi="Times New Roman"/>
              </w:rPr>
              <w:t>2    2023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025г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Цель подпрограммы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лексное решение проблемы перехода к устойчивому функционированию и развитию жилищно-коммунального хозяй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 подпрограммы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отопительному сезону (ремонт сетей теплоснабжения, водоснабж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8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зноса объектов коммуналь-ной инфраструк-туры/ процентов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–УКХ ТиС К-ИМ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в-Ивановское городское пос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юзанское городское поселени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539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145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97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97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538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144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697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 697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bidi="en-US"/>
              </w:rPr>
            </w:pPr>
            <w:r>
              <w:rPr>
                <w:rFonts w:cs="Times New Roman" w:ascii="Times New Roman" w:hAnsi="Times New Roman"/>
                <w:bCs/>
                <w:lang w:bidi="en-US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bidi="en-US"/>
              </w:rPr>
            </w:pP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145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145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144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144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од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8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539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145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697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538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144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697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6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tabs>
          <w:tab w:val="clear" w:pos="708"/>
          <w:tab w:val="left" w:pos="9751" w:leader="none"/>
        </w:tabs>
        <w:jc w:val="both"/>
        <w:rPr/>
      </w:pPr>
      <w:r>
        <w:rPr>
          <w:rFonts w:cs="Times New Roman" w:ascii="Times New Roman" w:hAnsi="Times New Roman"/>
        </w:rPr>
        <w:t xml:space="preserve">* Наименование </w:t>
      </w:r>
      <w:r>
        <w:rPr>
          <w:rFonts w:cs="Times New Roman" w:ascii="Times New Roman" w:hAnsi="Times New Roman"/>
          <w:sz w:val="22"/>
          <w:szCs w:val="22"/>
        </w:rPr>
        <w:t>мероприятий (объектов) на 2024 и 2025 годы будут определены по результатам отбора межведомственной комиссией.</w:t>
      </w:r>
    </w:p>
    <w:p>
      <w:pPr>
        <w:pStyle w:val="ConsPlusNonformat"/>
        <w:tabs>
          <w:tab w:val="clear" w:pos="708"/>
          <w:tab w:val="left" w:pos="9751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orient="landscape" w:w="16800" w:h="11924"/>
          <w:pgMar w:left="1134" w:right="1134" w:gutter="0" w:header="0" w:top="68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-66"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на 2023-2025гг. составляет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11 538,1  тысяч рублей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022 год –</w:t>
      </w:r>
      <w:r>
        <w:rPr>
          <w:rFonts w:cs="Times New Roman" w:ascii="Times New Roman" w:hAnsi="Times New Roman"/>
          <w:sz w:val="28"/>
          <w:szCs w:val="28"/>
        </w:rPr>
        <w:t xml:space="preserve"> 58 144,1 тыс. руб., в том числ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– </w:t>
      </w:r>
      <w:r>
        <w:rPr>
          <w:rFonts w:cs="Times New Roman" w:ascii="Times New Roman" w:hAnsi="Times New Roman"/>
          <w:sz w:val="28"/>
          <w:szCs w:val="28"/>
        </w:rPr>
        <w:t>998,8 тыс. руб. (средства местного бюджет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57 145,3 тыс. руб. (средства областного бюджет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023 год –</w:t>
      </w:r>
      <w:r>
        <w:rPr>
          <w:rFonts w:cs="Times New Roman" w:ascii="Times New Roman" w:hAnsi="Times New Roman"/>
          <w:sz w:val="28"/>
          <w:szCs w:val="28"/>
        </w:rPr>
        <w:t xml:space="preserve"> 26 697,0 тыс. руб., в том чис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– </w:t>
      </w:r>
      <w:r>
        <w:rPr>
          <w:rFonts w:cs="Times New Roman" w:ascii="Times New Roman" w:hAnsi="Times New Roman"/>
          <w:sz w:val="28"/>
          <w:szCs w:val="28"/>
        </w:rPr>
        <w:t>1 000,0 тыс. руб. (средства местного бюджет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5 697,0 тыс. руб. (средства областного бюджет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024 год –</w:t>
      </w:r>
      <w:r>
        <w:rPr>
          <w:rFonts w:cs="Times New Roman" w:ascii="Times New Roman" w:hAnsi="Times New Roman"/>
          <w:sz w:val="28"/>
          <w:szCs w:val="28"/>
        </w:rPr>
        <w:t xml:space="preserve"> 26 697,0 тыс. руб., в том чис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– </w:t>
      </w:r>
      <w:r>
        <w:rPr>
          <w:rFonts w:cs="Times New Roman" w:ascii="Times New Roman" w:hAnsi="Times New Roman"/>
          <w:sz w:val="28"/>
          <w:szCs w:val="28"/>
        </w:rPr>
        <w:t>1 000,0 (средства местного бюджета)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– </w:t>
      </w:r>
      <w:r>
        <w:rPr>
          <w:rFonts w:cs="Times New Roman" w:ascii="Times New Roman" w:hAnsi="Times New Roman"/>
          <w:sz w:val="28"/>
          <w:szCs w:val="28"/>
        </w:rPr>
        <w:t>25 697,0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. (средства областного бюджета)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рганизация управления и механизм реализации муниципальной  подпрограммы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коммунального хозяйства транспорта и связи Катав-Ивановского  муниципального района обеспечивает реализацию  подпрограммы в соответствии  с Планом мероприятий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одпрограммы, ее согласование и внесение на утверждение в установленном порядке  Главе Катав-Ивановского муниципального района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управление реализацией подпрограммы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своевременное и качественное выполнение мероприятий подпрограммы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ое и эффективное использование средств бюджета района, выделяемых на ее реализацию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годовой отчет и представляет его в срок до 1 февраля года, следующего за отчетным в отдел экономики Администрации Катав-Ивановского муниципального района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внесения изменений в подпрограмму Управление коммунального хозяйства транспорта и связи  организует работу в порядке, установленном в Порядке принятия решений о разработке муниципальных подпрограмм Катав-Ивановского муниципального района, их формировании и реализации.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за исполнением подпрограммы осуществляет заместитель Главы Катав-Ивановского муниципального района по курируемому направлению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честве форм контроля предусматриваются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и соблюдением сроков реализации мероприятий подпрограммы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правильностью расходования и целевым использованием средств выделенных на реализацию подпрограммы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 муниципальной подпрограммы подготавливается ответственным исполнителем совместно с соисполнителями до 1 февраля года, следующего за отчетным, и направляется в  отдел экономики Администрации Катав-Ивано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жидаемые результаты реализации муниципально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мероприятий подпрограммы позволит обеспечить к 2023 году снижение уровня износа объектов коммунальной инфраструктур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одпрограммы «Модернизация объектов коммунальной инфраструк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» представлена в таблице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жидаемые результаты реализации муниципальной подпрограммы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12"/>
        <w:gridCol w:w="1134"/>
        <w:gridCol w:w="1134"/>
        <w:gridCol w:w="1276"/>
        <w:gridCol w:w="992"/>
        <w:gridCol w:w="1116"/>
        <w:gridCol w:w="809"/>
        <w:gridCol w:w="809"/>
        <w:gridCol w:w="810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Планируемый объем финансирования на решение данной за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казатель реализации мероприятий муниципаль-ной подпрограм-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Единица измере-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Базовое 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на начало реализации подпрог-раммы)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ланируемое значение показателя по годам реализации*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ства областного бюдже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5г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Цель подпрограммы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Комплексное решение проблемы перехода к устойчивому функционированию и развитию жилищно-коммунального хозяйств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8 5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ровень износа объектов коммуналь-ной инфра-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6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6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5,0</w:t>
            </w:r>
          </w:p>
        </w:tc>
      </w:tr>
    </w:tbl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Финансово-экономическое обоснование муниципальной 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подпрограммы отражено в таблице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Методика оценки эффективности муниципальной 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n2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влияет на выполнение целевых индикаторов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240"/>
        <w:ind w:left="20" w:right="260"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осуществляется в соответствии с</w:t>
        <w:br/>
        <w:t xml:space="preserve">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Развит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в-Иван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сфере  жилищно-коммунального хозяйств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транспорта на 2023-2025 годы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before="0" w:after="0"/>
        <w:ind w:left="-284"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Катав-Ивановского муниципального района</w:t>
      </w:r>
    </w:p>
    <w:p>
      <w:pPr>
        <w:pStyle w:val="Normal"/>
        <w:spacing w:before="0" w:after="0"/>
        <w:ind w:left="-284"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и развитие предприятий, осуществляющих транспортное обслуживание населения Катав-Ивановского муниципального района»</w:t>
      </w:r>
    </w:p>
    <w:p>
      <w:pPr>
        <w:pStyle w:val="Normal"/>
        <w:spacing w:before="0" w:after="0"/>
        <w:ind w:left="-709" w:right="-284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9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оммунального хозяй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а и связи Катав-Ивановского муниципального района.</w:t>
            </w:r>
          </w:p>
        </w:tc>
      </w:tr>
      <w:tr>
        <w:trPr>
          <w:trHeight w:val="8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одпрограммы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одпрограммы:</w:t>
            </w:r>
          </w:p>
        </w:tc>
      </w:tr>
      <w:tr>
        <w:trPr>
          <w:trHeight w:val="18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новные  цели муниципальной подпрограммы        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транспортного сообщения, обеспечивающего потребности  населения, направленных на повышение безопасности пассажирских перевозок и улучшение качества предоставляемых  транспортных услуг.</w:t>
            </w:r>
          </w:p>
        </w:tc>
      </w:tr>
      <w:tr>
        <w:trPr>
          <w:trHeight w:val="20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задачи муниципальной подпрограммы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3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лучшение качества предоставляемых транспортных услуг.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Целевые индикаторы и  показатели муниципальной  подпрограммы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населения, проживающего в населенных пунктах, не имеющих регулярного автобусного 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жалоб населения Катав-Ивановского муниципального района  на качество предоставляемых пассажирских услуг от общего количества населения,  проживающего в  Катав-Ивановском районе.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 сроки реализации муниципальной подпрограммы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муниципальной подпрограммы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2025г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за счет средств бюджета Катав-Ивановского муниципального райо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 не планируется, в том чис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е планируетс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е планируетс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е планируется.</w:t>
            </w:r>
          </w:p>
        </w:tc>
      </w:tr>
      <w:tr>
        <w:trPr>
          <w:trHeight w:val="26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результаты реализации муниципальной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Доля населения, проживающего в населе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- 0%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меньшение доли жалоб населения Катав-Ивановского муниципального района  на качество предоставляемых пассажирских услуг от общего количества  проживающих в Катав-Ивановском районе до 2 %.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131-ФЗ «Об общих принципах организации местного самоуправления в Российской Федерации», организация транспортного обслуживания населения в границах муниципального района относится к вопросам местного значения Катав-Ивановского муниципального рай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реформирования экономики усиливается взаимосвязь комплексного развития транспорта с другими отраслями хозяйства, с помощью транспорта обеспечивается жизнедеятельность экономики района и социально-экономические потребности населения. Социальная сфера определяет требования к транспорту в отношении направлений, объемов и качества перевозок, возможные пути развит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звитие и модернизация транспорта являются факторами, стимулирующими социально-экономическое развитие Катав-Ивановского муниципального рай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инфраструктура объединяет все поселения Катав-Ивановского муниципального района, что является необходимым условием территориальной целостности, единства экономического пространства. Транспортная система обеспечивает условия экономического роста, повышение конкурентоспособности экономики и качества жизни насе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ми методами предстоит решить проблемы, в транспортном обеспечении  жителей Катав-Ивановского муниципального района. В районе расположены  7 сельских поселений, находящихся на значительном расстоянии друг от друга.  Железнодорожные перевозки  в Катав-Ивановском районе отсутствую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маршрутов пассажирского сообщения в Катав-Ивановском районе  колеблется от 80 км до 149,6 км.  Маршруты проходят в основном по гористой местности. Значительная часть дорог (более 80 км) имеет щебеночное покрытие. Кроме того распределение числа пассажиропотока  в Катав-Ивановском районе носит сезонный характер, что связано с сельскохозяйственной деятельностью насе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, проживающее в селах, в основном пенсионного возраста, более 500 человек пользуются правом бесплатного проезда, что является непривлекательным для  автомобильных перевозчиков всех форм собствен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уровня обслуживания населения, создания условий для здоровой конкуренции необходимо плановое развитие и совершенствование маршрутной сети.</w:t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Основные цели и задачи муниципальной подпрограммы</w:t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:</w:t>
      </w:r>
    </w:p>
    <w:p>
      <w:pPr>
        <w:pStyle w:val="Normal"/>
        <w:spacing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транспортного сообщения, обеспечивающего потребности  населения, направленных на повышение безопасности пассажирских перевозок и  улучшение качества предоставляемых  транспортных у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периода с 2023 года по 2035 год уровень обеспеченности населения Катав-Ивановского муниципального района транспортом общего пользования должен составлять 100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транспортных у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ивные показател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аселения, проживающего в населе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жалоб населения Катав-Ивановского муниципального района  на качество предоставляемых пассажирских услуг от общего количества населения, проживающего в Катав-Ивановском районе.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казател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аселения, проживающего в населённых пунктах, не имеющих регулярного автобусного или железнодо-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( 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енных пунктах, не имеющих регулярного автобусного 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рассчитывается по формул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(Чнас-Чим)/Чнас*100%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нас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постоянного населения городского округа (муниципального района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м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городского округа (муниципального района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жалоб населения Катав-Ивановского муниципального района  на качество предоставляемых пассажирских услуг от общего количества  населения, проживающего в Катав-Ивановском район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района  на качество предоставляемых пассажирских услуг от общего количества населения,  проживающ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тав-Ивановском районе в 2023 году (фактический показатель) (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/ Доля жалоб населения Катав-Ивановского муниципального района  на качество предоставляемых пассажирских услуг от общего количества населения,  проживающего в Катав-Ивановском районе в 2024 году (плановый  показатель) (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ДЖ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 10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ДЖН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кативный показатель доли жалоб насе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Ф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(фактический показатель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 –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(плановый показатель).</w:t>
            </w:r>
          </w:p>
        </w:tc>
      </w:tr>
    </w:tbl>
    <w:p>
      <w:pPr>
        <w:pStyle w:val="Normal"/>
        <w:spacing w:before="0" w:after="0"/>
        <w:ind w:left="-426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749" w:leader="none"/>
          <w:tab w:val="right" w:pos="9498" w:leader="none"/>
        </w:tabs>
        <w:spacing w:lineRule="auto" w:line="240" w:before="24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Сроки и этапы реализации  муниципальной подпрограммы</w:t>
      </w:r>
    </w:p>
    <w:p>
      <w:pPr>
        <w:pStyle w:val="Normal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ая подпрограмма  реализуется  в течение  2023-2025гг. Реализация  муниципальной подпрограммы осуществляется в три этапа: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ём заявок на получении субсидии от предприятий, осуществляющих транспортное обслуживание населения Катав-Ивановского муниципального района.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и заявок и формирование протокола о предоставлении субсидии предприятию, осуществляющему транспортное обслуживание населения Катав-Ивановского муниципального района.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субсидии предприятию, осуществляющему транспортное обслуживание населения Катав-Ивановского муниципального района.</w:t>
      </w:r>
    </w:p>
    <w:p>
      <w:pPr>
        <w:pStyle w:val="Normal"/>
        <w:spacing w:lineRule="auto" w:line="240" w:before="24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24" w:h="16800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истема мероприятий  муниципальной подпрограммы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одпрограммы и решение поставленных в ней задач обеспечиваются путем реализации мероприятий муниципальной под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 ориентированы в первую очередь на мобилизацию собственного потенциала транспортного предпри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едставлены в таблице 2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сновных мероприятий муниципальной под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022"/>
        <w:gridCol w:w="1275"/>
        <w:gridCol w:w="907"/>
        <w:gridCol w:w="1209"/>
        <w:gridCol w:w="1209"/>
        <w:gridCol w:w="1210"/>
        <w:gridCol w:w="1561"/>
        <w:gridCol w:w="992"/>
        <w:gridCol w:w="992"/>
        <w:gridCol w:w="993"/>
        <w:gridCol w:w="1842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я целей, задач, мероприятий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, тыс. руб.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(индикаторы) результативности выполн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, перечень организаций, участвующих в реализации основных  мероприятий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ед. изм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Цель подпрограммы:</w:t>
            </w:r>
            <w:r>
              <w:rPr>
                <w:rFonts w:cs="Times New Roman" w:ascii="Times New Roman" w:hAnsi="Times New Roman"/>
              </w:rPr>
              <w:t xml:space="preserve"> Создание условий для развития транспортного сообщения, обеспечивающего потребности  населения, направленных на повышение безопасности пассажирских перевозок и улучшение качества предоставляемых  транспортн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 подпрограммы:</w:t>
            </w:r>
            <w:r>
              <w:rPr>
                <w:rFonts w:cs="Times New Roman" w:ascii="Times New Roman" w:hAnsi="Times New Roman"/>
              </w:rPr>
              <w:t xml:space="preserve"> 1. В течение периода с 2022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лучшение качества предоставляемых транспортных услу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подвижного сост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. Доля населения, проживаю-щего в населённых пунктах, не имеющих регулярного автобусного или железнодо-рожного сообщения с администра-тивным центром городского округа (муниципаль-ного района), в общей численности населения городского округа (муниципаль-ного район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–УКХ ТиС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М 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– 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ый и своевременный ремонт  автомобильного пассажирского  транспорта предприятия, осуществляющего пассажирские перевозки населения Катав-Иван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го оснащения автомобильного пассажирского 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. Доля жалоб населения Катав-Ивановского муниципаль-ного района  на качество предостав-ляемых пассажирских услуг от общего количества  проживаю-щих в Катав-Ивановском район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поддержке автотранспортного пред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, направленное на оздоровление финансового состояния предприятия, в том числе погашение задолженности во все уровн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рограмме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00" w:h="11924"/>
          <w:pgMar w:left="1134" w:right="1134" w:gutter="0" w:header="0" w:top="680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Ресурсное обеспечение муниципальной подпрограммы</w:t>
      </w:r>
    </w:p>
    <w:p>
      <w:pPr>
        <w:pStyle w:val="Normal"/>
        <w:spacing w:before="24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бюджета Катав-Ивановского муниципального района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2023-2025гг. не планируется, в том числе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2023 год не планируется;                        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24 год не планируется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25 год не планируется;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. Организация управления и механизм реализации муниципальной подпрограммы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оммунального хозяйства транспорта и связи Катав-Ивановского  муниципального района обеспечивает реализацию  подпрограммы в соответствии  с Планом мероприятий: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управление реализацией подпрограммы;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своевременное и качественное выполнение мероприятий подпрограммы;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ое и эффективное использование средств бюджета района, выделяемых на ее реализацию.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одпрограммы  осуществляется  на основе субсидий из местного бюджета Катав-Ивановского муниципального  района.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внесения изменений в подпрограмму Управление коммунального хозяйства транспорта и связи  организует работу в порядке, установленном в Порядке принятия решений о разработке муниципальных программ Катав-Ивановского муниципального района, их формировании и реализации. 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исполнением программы осуществляет заместитель Главы Катав-Ивановского муниципального района по курируемому направлению.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честве форм контроля предусматриваются: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и соблюдением сроков реализации мероприятий подпрограммы;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правильностью расходования и целевым использованием средств выделенных на реализацию подпрограммы.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VII. Ожидаемые результаты реализации муниципальной подпрограммы 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обеспечить стабильное и устойчивое функционирование предприятия, осуществляющего пассажирские перевозки населения Катав-Ивановского муниципального района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индикативных показателей, которые будут достигнуты в результате реализации мероприятий программы, приведены в таблице 3. 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жидаемые результаты реализации муниципальной под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29"/>
        <w:gridCol w:w="1134"/>
        <w:gridCol w:w="1134"/>
        <w:gridCol w:w="1276"/>
        <w:gridCol w:w="992"/>
        <w:gridCol w:w="1276"/>
        <w:gridCol w:w="897"/>
        <w:gridCol w:w="898"/>
        <w:gridCol w:w="898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Планируемый объем финансирования на решение данной за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казатель реализации мероприятий муниципаль-ной подпрограм-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Единица измере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Базовое 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на начало реализации подпрограм-мы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ств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ругие источники в разрез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г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подпрограммы: Создание условий для развития транспортного сообщения, обеспечивающего потребности  населения, направленных на повышение безопасности пассажирских перевозок и улучшение качества предоставляемых  транспортных услуг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 течение периода с 2023 года по 2035 год уровень обеспечен-ности населения Катав-Ивановского муниципаль-ного района транспортом общего пользования должен составлять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населения, проживаю-щего в населён-ных пунктах, не имеющих регуляр-ного автобус-ного или железно-дорожного сообщения с админист-ративным центром городского округа (муници-пального района), в общей числен-ности населения городского округа (муници-пального 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Улучшение качества предоставляемых транспор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жалоб населения КИМР  на качество предостав-ляемых пассажир-ских услуг от общего количества населения  проживающ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Катав-Ивановс-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I. Финансово-экономическое обоснование муниципальной подпрограммы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подпрограммы отражено в таблице № 1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X. Методика оценки эффективности  муниципальной подпрограммы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n2r"/>
        <w:spacing w:lineRule="auto" w:line="276" w:before="0" w:after="240"/>
        <w:ind w:firstLine="567"/>
        <w:jc w:val="both"/>
        <w:rPr/>
      </w:pPr>
      <w:r>
        <w:rPr>
          <w:sz w:val="28"/>
          <w:szCs w:val="28"/>
        </w:rPr>
        <w:t xml:space="preserve">Реализация мероприятий подпрограммы влияет на выполнение целевых индикаторов.  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од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  </w:t>
      </w:r>
    </w:p>
    <w:p>
      <w:pPr>
        <w:pStyle w:val="Normal"/>
        <w:widowControl w:val="false"/>
        <w:spacing w:before="0" w:after="240"/>
        <w:ind w:left="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подпрограммы осуществляется в соответствии с</w:t>
        <w:br/>
        <w:t xml:space="preserve">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. </w:t>
      </w:r>
    </w:p>
    <w:p>
      <w:pPr>
        <w:pStyle w:val="Normal"/>
        <w:widowControl w:val="false"/>
        <w:spacing w:lineRule="auto" w:line="240" w:before="0" w:after="0"/>
        <w:ind w:lef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1" w:hanging="69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97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SimSun;宋体" w:cs="Times New Roman"/>
      <w:sz w:val="24"/>
      <w:szCs w:val="3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SimSun;宋体"/>
      <w:sz w:val="24"/>
      <w:szCs w:val="3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80" w:after="0"/>
      <w:ind w:firstLine="84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9:49:00Z</dcterms:created>
  <dc:creator>Калягина</dc:creator>
  <dc:description/>
  <cp:keywords/>
  <dc:language>en-US</dc:language>
  <cp:lastModifiedBy>УКХиТИС-2</cp:lastModifiedBy>
  <cp:lastPrinted>2023-03-01T11:07:00Z</cp:lastPrinted>
  <dcterms:modified xsi:type="dcterms:W3CDTF">2023-03-01T09:34:00Z</dcterms:modified>
  <cp:revision>7</cp:revision>
  <dc:subject/>
  <dc:title/>
</cp:coreProperties>
</file>